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60"/>
        <w:rPr/>
      </w:pPr>
      <w:r>
        <w:rPr/>
        <w:t xml:space="preserve">Приложение № 2 </w:t>
      </w:r>
    </w:p>
    <w:p>
      <w:pPr>
        <w:pStyle w:val="Normal"/>
        <w:ind w:firstLine="10260"/>
        <w:rPr/>
      </w:pPr>
      <w:r>
        <w:rPr/>
        <w:t>к муниципальной программе</w:t>
      </w:r>
    </w:p>
    <w:p>
      <w:pPr>
        <w:pStyle w:val="Normal"/>
        <w:ind w:firstLine="10260"/>
        <w:rPr/>
      </w:pPr>
      <w:r>
        <w:rPr/>
        <w:t xml:space="preserve"> </w:t>
      </w:r>
      <w:r>
        <w:rPr/>
        <w:t xml:space="preserve">«Поддержка сельского </w:t>
      </w:r>
    </w:p>
    <w:p>
      <w:pPr>
        <w:pStyle w:val="Normal"/>
        <w:ind w:firstLine="10260"/>
        <w:rPr/>
      </w:pPr>
      <w:r>
        <w:rPr/>
        <w:t>хозяйства на территории</w:t>
      </w:r>
    </w:p>
    <w:p>
      <w:pPr>
        <w:pStyle w:val="Normal"/>
        <w:ind w:firstLine="10260"/>
        <w:rPr/>
      </w:pPr>
      <w:r>
        <w:rPr/>
        <w:t xml:space="preserve">муниципального района Хворостянский </w:t>
      </w:r>
    </w:p>
    <w:p>
      <w:pPr>
        <w:pStyle w:val="Normal"/>
        <w:ind w:firstLine="10260"/>
        <w:rPr/>
      </w:pPr>
      <w:r>
        <w:rPr/>
        <w:t>Самарской области» на 2021-2024 г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истема мероприятий муниципальной программы «Поддержка сельск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района Хворостянский Самарской области» на 2021-202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880"/>
        <w:gridCol w:w="1790"/>
        <w:gridCol w:w="1909"/>
        <w:gridCol w:w="1845"/>
        <w:gridCol w:w="1701"/>
        <w:gridCol w:w="1851"/>
        <w:gridCol w:w="3046"/>
      </w:tblGrid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Создание условий для развития сельского хозяйства на территории муниципального района Хворостянский</w:t>
            </w:r>
          </w:p>
        </w:tc>
      </w:tr>
      <w:tr>
        <w:trPr/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7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еобходимых средств (тыс.руб.)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величения объемов производства и повышения качества продукции АПК с целью наиболее полного и рационального обеспечения поселений, входящих в состав муниципального района, продуктами питания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организационной, правовой, методической, технической, консультационной  помощи в деятельности сельхозтоваропроизводителям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мплексного анализа и прогнозирования тенденций развития АПК на территории района; подготовка предложений и реализация мер по вопросам АП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 проведения  мероприятий по отлову и содержанию безнадзорных животных на территории Самарской обла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6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 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42,12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2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3 066,9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1 325,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2 000,0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,00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бучения и повышения квалификации руководителей и специалистов АПК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ехнической поддержки компьютеров и оргтехники сельхозтоваропроизводителей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содержание МКУ «Управление сельского хозяйства муниципального района Хворостянский» (оплата труда, налоги и сборы, прочие затраты на содержание аппарата Управления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452,76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623,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050,17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216,67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овышения квалификации специалистов МКУ «Управление сельского хозяйства и продовольствия муниципального района Хворостянский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1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17 693,93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6 093,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192,29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358,79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2. Информационное обеспечение субъектов агропромышленного комплекса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еминара по вопросам подготовки проведения весенне-полевых рабо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еминара по итогам года для решения и исправления, возникающих проблем и ошибок в деятельности субъектов агропромышленного комплекс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>
          <w:trHeight w:val="9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3. Разработка и реализация мероприятий по поддержке субъектов агропромышленного комплекса и вовлечение населения  в предпринимательскую деятельность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онкурса «Смотр полей» по итогам весенне-полевых работ в  номинация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учшее сельскохозяйственное предприяти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учшее крестьянское (фермерское) хозяйство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онкурса среди работников сельского хозяйства, а также в номинация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учшее сельскохозяйственное предприяти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учшее крестьянское (фермерское) хозяйство; с вручением ценных подарков 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ню работников сельского хозяйства и перерабатывающей промышленности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онкурса среди личных подсобных хозяйств в номинации: «Лучшее подворье» с вручением ценных подарко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3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4. Организация системы продвижения продукции, производимой субъектами агропромышленного комплекса на муниципальные, региональные и российские рынки, взаимодействие со средствами массовой информ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убъектов агропромышленного комплекса  в межрайонных, региональных и межрегиональных выставках и ярмарках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айонной сельскохозяйственной ярмарки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ещение тематики развития агропромышленного комплекса района СМИ для формирования положительного общественного мнения о сельском хозяйстве,  повышения информированности общественности о проблемах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те в областных, межрегиональных мероприятиях по обмену опытом в сфере сельского хозяйства, кредитной кооперации, потребительской коопер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сельского хозяйства муниципального района Хворостянский»</w:t>
            </w:r>
          </w:p>
        </w:tc>
      </w:tr>
      <w:tr>
        <w:trPr>
          <w:trHeight w:val="9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4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17 693,93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6 093,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192,29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358,79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0:39:00Z</dcterms:created>
  <dc:creator>Анастасия</dc:creator>
  <dc:description/>
  <cp:keywords/>
  <dc:language>en-US</dc:language>
  <cp:lastModifiedBy>УСХфин</cp:lastModifiedBy>
  <cp:lastPrinted>2022-02-02T13:53:00Z</cp:lastPrinted>
  <dcterms:modified xsi:type="dcterms:W3CDTF">2022-07-01T09:53:00Z</dcterms:modified>
  <cp:revision>27</cp:revision>
  <dc:subject/>
  <dc:title>Приложение</dc:title>
</cp:coreProperties>
</file>